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4.09.2012    №    160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sz w:val="28"/>
          <w:szCs w:val="28"/>
        </w:rPr>
        <w:t>в постановление от 20.03.2012 № 2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Heading"/>
        <w:jc w:val="left"/>
        <w:rPr/>
      </w:pPr>
      <w:r>
        <w:rPr>
          <w:szCs w:val="28"/>
        </w:rPr>
        <w:t xml:space="preserve">Тальменского сельсовета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360"/>
        <w:jc w:val="both"/>
        <w:rPr>
          <w:szCs w:val="28"/>
        </w:rPr>
      </w:pPr>
      <w:r>
        <w:rPr>
          <w:szCs w:val="28"/>
        </w:rPr>
        <w:t>В целях организации размещения муниципального заказа в соответствии с Федеральным законом «О размещении заказов  на поставки товаров, выполнение работ и оказание услуг для государственных и муниципальных нужд», руководствуясь Федеральным законом «Об общих принципах организации местного самоуправления в Российской Федерации» и Уставом  Тальменского сельсовета</w:t>
      </w:r>
    </w:p>
    <w:p>
      <w:pPr>
        <w:pStyle w:val="Heading"/>
        <w:ind w:firstLine="36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ind w:firstLine="1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изменения в состав единой  комиссии по размещению муниципального заказа, действующей в  администрации Тальменского сельсовета       (приложение 1).</w:t>
      </w:r>
    </w:p>
    <w:p>
      <w:pPr>
        <w:pStyle w:val="Heading"/>
        <w:ind w:firstLine="1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едение реестров муниципальных контрактов, сбор и передачу сведений в администрацию Искитимского района для формирования реестра недобросовестных поставщиков возложить на заместителя главы администрации Тальменского сельсовет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Контроль за исполнением настоящего постановления возлагаю на себ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Тальменского сельсовета                                                              А.А. Койно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6840" w:leader="none"/>
        </w:tabs>
        <w:ind w:left="612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Heading1"/>
        <w:tabs>
          <w:tab w:val="clear" w:pos="708"/>
          <w:tab w:val="left" w:pos="6840" w:leader="none"/>
        </w:tabs>
        <w:ind w:left="612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6840" w:leader="none"/>
        </w:tabs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Тальменского сельсове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24 сентября 2012 № 160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СТАВ</w:t>
      </w:r>
    </w:p>
    <w:p>
      <w:pPr>
        <w:pStyle w:val="Heading"/>
        <w:rPr>
          <w:szCs w:val="28"/>
        </w:rPr>
      </w:pPr>
      <w:r>
        <w:rPr>
          <w:szCs w:val="28"/>
        </w:rPr>
        <w:t>ЕДИНОЙ КОМИССИИ ПО РАЗМЕЩЕНИЮ МУНИЦИПАЛЬНОГО ЗАКАЗА ПРИ АДМИНИСТРАЦИИ ТАЛЬМЕ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уликов Василий Васильевич – председатель Совета депутатов, председатель единой комисс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Деркач Николай Николаевич – депутат Совета депутатов,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заместитель председателя единой комиссии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Захарова Елена Анатольевна  - специалист Тальменского сельсовета, секретарь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ейс Людмила Георгиевна – директор МКУК «Берегиня»;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szCs w:val="28"/>
        </w:rPr>
        <w:t>Кеня Елена Васильевна – заместитель главы администрации Тальменского сельсовета;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</w:rPr>
        <w:t>Чуманова Наталья Григорьевна – специалист Тальменского сельсовета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53:00Z</dcterms:created>
  <dc:creator>User</dc:creator>
  <dc:description/>
  <cp:keywords/>
  <dc:language>en-US</dc:language>
  <cp:lastModifiedBy>User</cp:lastModifiedBy>
  <cp:lastPrinted>2012-09-25T12:01:00Z</cp:lastPrinted>
  <dcterms:modified xsi:type="dcterms:W3CDTF">2012-09-25T05:39:00Z</dcterms:modified>
  <cp:revision>32</cp:revision>
  <dc:subject/>
  <dc:title>ГЛАВА</dc:title>
</cp:coreProperties>
</file>